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</w:t>
      </w:r>
      <w:r>
        <w:rPr>
          <w:szCs w:val="28"/>
        </w:rPr>
        <w:t>08 октября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2013 года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</w:rPr>
        <w:t xml:space="preserve">  416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Запорожского сельского поселения Темрюкского района за 3 квартал 2013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zCs w:val="28"/>
        </w:rPr>
        <w:tab/>
        <w:t xml:space="preserve">В соответствии с пунктом 5 статьи 264.2 Бюджетного кодекса Российской Федерации, </w:t>
      </w:r>
      <w:r>
        <w:rPr>
          <w:spacing w:val="20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1.Утвердить отчет об исполнении бюджета Запорожского сельского поселения  Темрюкского района за 3  квартал   2013 года по доходам в сумме 19055,5  тысяч рублей, и по расходам в сумме 18561,4 тысяч рублей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доходам бюджета Запорожского сельского поселения Темрюкского района за 3 квартал 2013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поселенческим целевым программам, предусмотренным к финансированию из бюджета поселения, за 3 квартал  201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иным бюджетным трансфертам, зачисляемым в бюджет муниципального образования Темрюкский район от бюджета поселения в связи с передачей осуществления полномочий органов местного самоуправления, за 3 квартал 2013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ab/>
        <w:t>По распределению расходов бюджета Запорожского сельского поселения за 3 квартал 2013 года по разделам и подразделам функциональной классификации расход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ведомственной структуре расходов бюджета Запорожского сельского поселения Темрюкского района за 3 квартал 2013 года согласно приложению № 5 к настоящему постановлению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3. Главным распорядителям и получателям средств бюджета Запорожского сельского поселения Темрюкского района: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3.1.С целью прекращения практики наращивания кредиторской задолженности не допускать расходование средств сверх лимитов бюджетных обязательств.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3.2.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А.Г. Толстокоры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постановления главы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отчета об исполнении бюджета Запорожского сельского поселения Темрюкского района за 3 квартал  2013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3:00Z</dcterms:created>
  <dc:creator>USER5</dc:creator>
  <dc:description/>
  <cp:keywords/>
  <dc:language>en-US</dc:language>
  <cp:lastModifiedBy>User</cp:lastModifiedBy>
  <dcterms:modified xsi:type="dcterms:W3CDTF">2013-10-28T06:44:00Z</dcterms:modified>
  <cp:revision>4</cp:revision>
  <dc:subject/>
  <dc:title>                                                          </dc:title>
</cp:coreProperties>
</file>